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ORTH CAROLINA SIX POINT LESSON P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337"/>
        <w:gridCol w:w="2279"/>
        <w:gridCol w:w="4402"/>
      </w:tblGrid>
      <w:tr>
        <w:trPr/>
        <w:tc>
          <w:tcPr>
            <w:tcW w:w="44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ject: Mathematic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pic: Place Value to Ten Thousands (Technology)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e:4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447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acher: Marquita Jacobs</w:t>
            </w:r>
          </w:p>
        </w:tc>
        <w:tc>
          <w:tcPr>
            <w:tcW w:w="6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b/>
                <w:bCs/>
              </w:rPr>
              <w:t>Performance Objective (Including learning and behavior): 1) Students</w:t>
            </w:r>
            <w:r>
              <w:rPr>
                <w:b/>
              </w:rPr>
              <w:t xml:space="preserve"> should be able to identify the ones/units period, the thousands period, as well as read and compare numbers in a variety of form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petency Goal 1: </w:t>
            </w:r>
            <w:r>
              <w:rPr>
                <w:rStyle w:val="StrongEmphasis"/>
              </w:rPr>
              <w:t>The learner will read, write, model, and compute with non-negative rational number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y</w:t>
            </w:r>
          </w:p>
        </w:tc>
        <w:tc>
          <w:tcPr>
            <w:tcW w:w="4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Activities and Setting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s and Time</w:t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cus and Review (Establish prior knowledg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Ask students to tell how many digits make up a period. (3 digits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Ask students what punctuation mark is used to separate periods. (comma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 xml:space="preserve">Review expanded form, word form, standard form, and place value of numbers up to thousands place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art-boar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lace Value Char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minutes </w:t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tatement (Inform) of Objectiv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NCSCOS Mathematics </w:t>
            </w:r>
            <w:r>
              <w:rPr>
                <w:rStyle w:val="StrongEmphasis"/>
              </w:rPr>
              <w:t>1.01</w:t>
            </w:r>
            <w:r>
              <w:rPr>
                <w:b/>
              </w:rPr>
              <w:t xml:space="preserve">  </w:t>
            </w:r>
            <w:r>
              <w:rPr/>
              <w:t xml:space="preserve">Develop number sense for rational numbers 0.01 through 99,999: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a. Connect model, number word, and number using a variety of representations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b. Build understanding of place value (hundredths through ten thousands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acher Input (Present tasks, information, and guidanc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Teacher will model place value to ten thousand via the smart-board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tudents will follow along with teacher, using place value chart as reinforcement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tudents will practice modeling place value to ten thousand via the smart-boar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art-boar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ce Value Chart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ttp://www.ixl.com/math/practice/grade-4-place-valu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minutes </w:t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uided Practice (Elicit performanc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 and Feedbac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eacher will review rules of Place Value to Ten Thousand Jeopardy Gam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Teacher will divide students into teams and students will create a name for their team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Students will play Place Value to Ten Thousand Jeopardy Gam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Teacher or assistant will keep score. 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art-boar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stic plat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y erase marker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per towel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ce Value Jeopardy Ga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0 minutes</w:t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ependent Practice—Seatwork and Homework (Retain and transfer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tudents will work independently to complete teacher generated math worksheet.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h worksheet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15 minutes </w:t>
            </w:r>
          </w:p>
        </w:tc>
      </w:tr>
      <w:tr>
        <w:trPr/>
        <w:tc>
          <w:tcPr>
            <w:tcW w:w="21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osure (Plan for maintenanc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</w:rPr>
              <w:t>Students will discuss what they learned during the day’s less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 xml:space="preserve">Teacher will explain that tomorrow’s lesson will be about place value less than l.   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3 minutes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.5pt;height:7.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7:48:00Z</dcterms:created>
  <dc:creator> </dc:creator>
  <dc:description/>
  <cp:keywords/>
  <dc:language>en-US</dc:language>
  <cp:lastModifiedBy>e1505</cp:lastModifiedBy>
  <cp:lastPrinted>2006-01-20T10:46:00Z</cp:lastPrinted>
  <dcterms:modified xsi:type="dcterms:W3CDTF">2010-12-06T17:48:00Z</dcterms:modified>
  <cp:revision>2</cp:revision>
  <dc:subject/>
  <dc:title>NORTH CAROLINA SIX POINT LESSON PLAN</dc:title>
</cp:coreProperties>
</file>